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 Napoli, 10/12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b/>
          <w:bCs/>
        </w:rPr>
        <w:t>Rif. delibera di G.C. n. 4353 del 29.11.2002</w:t>
      </w:r>
      <w:r>
        <w:rPr/>
        <w:t xml:space="preserve"> – Variazione del bilancio annuale 2002 con i poteri del Consiglio ai sensi dell’art.42 del D.Lgs. 267/2000 per acquisto motoveicoli da parte del Dipartimento Polizia Municipale mediante gara d’appalto effettuata con procedura aperta – pubblico incanto – ai sensi dell’art. 9 lett. a) del D.Lgs. 358/92 - Variazione al Piano esecutivo di gestione 200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Coordinatore del Dipartimento Polizia Municipa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di regolarità contabile espresso dal Ragioniere Genera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ilevato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che non risulta rilasciato il visto dell’Assessore alle Risorse Strategiche così come previsto dalla delibera di G.C. 1763 del 17/05/2002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 non risulta espresso il parere di cui alla disposizione del Direttore Generale n° 44 del 15/10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che la variazione proposta non altera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Normal"/>
        <w:spacing w:lineRule="auto" w:line="360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1:04:00Z</dcterms:created>
  <dc:creator>COMUNE DI NAPOLI</dc:creator>
  <dc:description/>
  <dc:language>en-US</dc:language>
  <cp:lastModifiedBy>COMUNE DI NAPOLI </cp:lastModifiedBy>
  <cp:lastPrinted>2002-12-04T18:04:00Z</cp:lastPrinted>
  <dcterms:modified xsi:type="dcterms:W3CDTF">2003-02-14T10:22:00Z</dcterms:modified>
  <cp:revision>9</cp:revision>
  <dc:subject/>
  <dc:title>PARERE DEL COLLEGIO DEI REVISORI                      Napoli, …………………</dc:title>
</cp:coreProperties>
</file>